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REINFORCED CONCRETE STRUCTURES – II  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17</w:t>
        <w:tab/>
        <w:tab/>
        <w:tab/>
        <w:t xml:space="preserve">       </w:t>
        <w:tab/>
        <w:tab/>
        <w:tab/>
        <w:tab/>
        <w:tab/>
        <w:t xml:space="preserve">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ind w:left="432" w:hanging="0"/>
        <w:jc w:val="center"/>
        <w:rPr>
          <w:b/>
          <w:b/>
        </w:rPr>
      </w:pPr>
      <w:r>
        <w:rPr>
          <w:b/>
        </w:rPr>
        <w:t>Use of IS 456-2000,IRC codes, IS 3370, IS 1893-2002, IS13920-1994 and Design Aids (SP16) permitted. Use M20 concrete and Fe415 steel unless otherwise specified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.</w:t>
        <w:tab/>
        <w:t>The tread is always _______ rise.</w:t>
      </w:r>
    </w:p>
    <w:p>
      <w:pPr>
        <w:pStyle w:val="Normal"/>
        <w:jc w:val="both"/>
        <w:rPr/>
      </w:pPr>
      <w:r>
        <w:rPr/>
        <w:t>2.</w:t>
        <w:tab/>
        <w:t>The shear key is needed in the retaining wall, when _______.</w:t>
      </w:r>
    </w:p>
    <w:p>
      <w:pPr>
        <w:pStyle w:val="Normal"/>
        <w:jc w:val="both"/>
        <w:rPr/>
      </w:pPr>
      <w:r>
        <w:rPr/>
        <w:t>3.</w:t>
        <w:tab/>
        <w:t>Cracking tensile stress for water tank may be checked by the formulae _______.</w:t>
      </w:r>
    </w:p>
    <w:p>
      <w:pPr>
        <w:pStyle w:val="Normal"/>
        <w:jc w:val="both"/>
        <w:rPr/>
      </w:pPr>
      <w:r>
        <w:rPr/>
        <w:t>4.</w:t>
        <w:tab/>
        <w:t xml:space="preserve">The minimum reinforcement for water tank in each direction is _______. </w:t>
      </w:r>
    </w:p>
    <w:p>
      <w:pPr>
        <w:pStyle w:val="Normal"/>
        <w:jc w:val="both"/>
        <w:rPr/>
      </w:pPr>
      <w:r>
        <w:rPr/>
        <w:t>5.</w:t>
        <w:tab/>
        <w:t>The impact load for the span of 5m of tracked vehicles is ______ of the applied live load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Courbon’s method is used for the design of _______ and Pigeaud’s chart is used for the design of _______. 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exterior columns are assumed to resist _______ the horizontal shear taken by the interior column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</w:t>
        <w:tab/>
        <w:t>For the analysis of horizontal load like wind load _______ method is commonly used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</w:t>
        <w:tab/>
        <w:t>Along the support _______ yield line is developed.</w:t>
      </w:r>
    </w:p>
    <w:p>
      <w:pPr>
        <w:pStyle w:val="Normal"/>
        <w:jc w:val="both"/>
        <w:rPr/>
      </w:pPr>
      <w:r>
        <w:rPr/>
        <w:t>10.</w:t>
        <w:tab/>
        <w:t xml:space="preserve">The ultimate load for the isotropically reinforced square slab simply supported and uniformly </w:t>
        <w:tab/>
        <w:t>loaded is 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raw a typical </w:t>
      </w:r>
      <w:r>
        <w:rPr>
          <w:iCs/>
        </w:rPr>
        <w:t>cross section</w:t>
      </w:r>
      <w:r>
        <w:rPr/>
        <w:t xml:space="preserve"> of a </w:t>
      </w:r>
      <w:r>
        <w:rPr>
          <w:iCs/>
        </w:rPr>
        <w:t>cantilever retaining wall</w:t>
      </w:r>
      <w:r>
        <w:rPr/>
        <w:t xml:space="preserve"> and explain its components.</w:t>
      </w:r>
    </w:p>
    <w:p>
      <w:pPr>
        <w:pStyle w:val="Normal"/>
        <w:jc w:val="both"/>
        <w:rPr/>
      </w:pPr>
      <w:r>
        <w:rPr/>
        <w:t>12.</w:t>
        <w:tab/>
        <w:t xml:space="preserve">List out the load acting on an underground water tank stating its critical cases. </w:t>
      </w:r>
    </w:p>
    <w:p>
      <w:pPr>
        <w:pStyle w:val="Normal"/>
        <w:jc w:val="both"/>
        <w:rPr/>
      </w:pPr>
      <w:r>
        <w:rPr>
          <w:bCs/>
        </w:rPr>
        <w:t>13.</w:t>
        <w:tab/>
        <w:t>What are the types of loads considered for bridge design indicating its application?</w:t>
      </w:r>
    </w:p>
    <w:p>
      <w:pPr>
        <w:pStyle w:val="Normal"/>
        <w:jc w:val="both"/>
        <w:rPr/>
      </w:pPr>
      <w:r>
        <w:rPr/>
        <w:t>14.</w:t>
        <w:tab/>
        <w:t>Give the general principle behind seismic design.</w:t>
      </w:r>
    </w:p>
    <w:p>
      <w:pPr>
        <w:pStyle w:val="Normal"/>
        <w:jc w:val="both"/>
        <w:rPr/>
      </w:pPr>
      <w:r>
        <w:rPr/>
        <w:t>15.</w:t>
        <w:tab/>
        <w:t>State the assumption made in Yield Line Theory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ign a dog-legged stair for a building in which the vertical distance between floors is 3.2m. The stair hall measures 2.5m x 5m. The live load may be taken as 2.5kN/m</w:t>
      </w:r>
      <w:r>
        <w:rPr>
          <w:vertAlign w:val="superscript"/>
        </w:rPr>
        <w:t>3</w:t>
      </w:r>
      <w:r>
        <w:rPr/>
        <w:t>. Use M20 concrete and Fe415 steel ba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ign the stem portion of a cantilever retaining wall to retain an earth embankment of 4 m </w:t>
        <w:tab/>
        <w:t xml:space="preserve">height above ground level. The density of earth is 18 kN/cu.m and its angle of repose is 30 </w:t>
        <w:tab/>
        <w:t xml:space="preserve">degrees. The embankment is horizontal at its top. The SBC of soil is 200 kN / sq.m. Assume </w:t>
        <w:tab/>
        <w:t xml:space="preserve">any other data required. Use M20 grade concrete and Fe 415 steel. Also perform the stability </w:t>
        <w:tab/>
        <w:t>chec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8.</w:t>
        <w:tab/>
        <w:t xml:space="preserve">An RCC water tank resting on ground is 3.65m x 2.16m with a depth of 2.1m.  Use M20 </w:t>
        <w:tab/>
        <w:t xml:space="preserve">concrete and Fe415 steel. Design the tank wall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step by step procedure of the design of a circular water tank for: </w:t>
      </w:r>
    </w:p>
    <w:p>
      <w:pPr>
        <w:pStyle w:val="Normal"/>
        <w:rPr/>
      </w:pPr>
      <w:r>
        <w:rPr/>
        <w:tab/>
        <w:t>a.</w:t>
        <w:tab/>
        <w:t xml:space="preserve">Flexible base   </w:t>
        <w:tab/>
        <w:t>b.</w:t>
        <w:tab/>
        <w:t>Fixed bas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ign a deck slab for the slab bridge with the following data:</w:t>
      </w:r>
    </w:p>
    <w:p>
      <w:pPr>
        <w:pStyle w:val="Normal"/>
        <w:jc w:val="both"/>
        <w:rPr/>
      </w:pPr>
      <w:r>
        <w:rPr/>
        <w:tab/>
        <w:t>Carriage way</w:t>
        <w:tab/>
        <w:t xml:space="preserve">- Two lane (7.5m wide)    </w:t>
        <w:tab/>
        <w:t>Foot paths - 1m on either side</w:t>
      </w:r>
    </w:p>
    <w:p>
      <w:pPr>
        <w:pStyle w:val="Normal"/>
        <w:jc w:val="both"/>
        <w:rPr/>
      </w:pPr>
      <w:r>
        <w:rPr/>
        <w:tab/>
        <w:t xml:space="preserve">Clear span </w:t>
        <w:tab/>
        <w:t xml:space="preserve">-  5.5m                             </w:t>
        <w:tab/>
        <w:t>Wearing coat - 100mm</w:t>
      </w:r>
    </w:p>
    <w:p>
      <w:pPr>
        <w:pStyle w:val="Normal"/>
        <w:jc w:val="both"/>
        <w:rPr/>
      </w:pPr>
      <w:r>
        <w:rPr/>
        <w:tab/>
        <w:t>M25 grade concrete and Fe415 steel are used. Design the bridge for class AA loading</w:t>
      </w: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Give an account of T beam Girder Bridge and the methods available for design.</w:t>
        <w:tab/>
        <w:tab/>
        <w:t>(5)</w:t>
      </w:r>
    </w:p>
    <w:p>
      <w:pPr>
        <w:pStyle w:val="Normal"/>
        <w:ind w:firstLine="432"/>
        <w:jc w:val="both"/>
        <w:rPr>
          <w:lang w:eastAsia="en-IN"/>
        </w:rPr>
      </w:pPr>
      <w:r>
        <w:rPr/>
        <w:t>b.</w:t>
        <w:tab/>
        <w:t xml:space="preserve">Explain in detail the Courbon’s method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/>
      </w:pPr>
      <w:r>
        <w:rPr/>
        <w:t>22.</w:t>
        <w:tab/>
        <w:t xml:space="preserve">A three bay building frame has three storeys, each 4m, with bay dimensions 6m, 3m and 6m; </w:t>
      </w:r>
    </w:p>
    <w:p>
      <w:pPr>
        <w:pStyle w:val="Normal"/>
        <w:ind w:left="432" w:hanging="0"/>
        <w:jc w:val="both"/>
        <w:rPr/>
      </w:pPr>
      <w:r>
        <w:rPr/>
        <w:t>The spacing between one frame to other is 3m interval. Thickness of floor slab is 100mm. Live load is 2 kN/sq.m. Floor Finish = 0.5 kN/sq.m. Size of the beam is 200mm x 400mm. Size of the column is same as that of beam.  Analyse the building frame for maximum positive bending moment in beams by considering the substitute frame in the second store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Discuss in detail the method of wind load analysis in frames. </w:t>
        <w:tab/>
        <w:tab/>
        <w:t xml:space="preserve">          </w:t>
        <w:tab/>
        <w:tab/>
        <w:tab/>
        <w:t>(7.5)</w:t>
      </w:r>
    </w:p>
    <w:p>
      <w:pPr>
        <w:pStyle w:val="Normal"/>
        <w:ind w:firstLine="432"/>
        <w:rPr/>
      </w:pPr>
      <w:r>
        <w:rPr/>
        <w:t>b.</w:t>
        <w:tab/>
        <w:t xml:space="preserve">Explain with neat sketches the ductile detailing of moment resisting frames.    </w:t>
        <w:tab/>
        <w:tab/>
        <w:t>(7.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analysis of slab in detail. Analyse a simply supported square slab by virtual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reinforced concrete slab  5 x 5m is simply supported along the four edges and it is reinforced with 10mm dia M.S rod at 150mmc/c in both ways. The average effective depth is 100mm. The overall depth is 130mm. The slab carrier flooring is 50mm thick having unit weight =2.2kN/m. Determine the max permissible service load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7T14:24:00Z</cp:lastPrinted>
  <dcterms:modified xsi:type="dcterms:W3CDTF">2013-05-07T08:54:00Z</dcterms:modified>
  <cp:revision>144</cp:revision>
  <dc:subject/>
  <dc:title>Reg</dc:title>
</cp:coreProperties>
</file>